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Nástroj na aktualizáciu firmvéru monitora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Používateľská príručka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sk-SK" w:bidi="ar-SA"/>
                              </w:rPr>
                              <w:t>Slovenčin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sk-SK" w:bidi="ar-SA"/>
                        </w:rPr>
                        <w:t>Slovenčin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Požiadavky na aktualizáciu firmvéru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Počas procesu aktualizácie firmvéru musí byť k monitoru pripojený zdroj napájania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Zástrčka USB Type-B (alebo Type-C) musí byť pripojená k monitoru a zástrčka USB Type-A na druhom konci USB kábla musí byť pripojená k počítaču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Poznámka: Počas procesu aktualizácie neodpájajte USB kábel ani nevypínajte monitor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2100</wp:posOffset>
                </wp:positionH>
                <wp:positionV relativeFrom="paragraph">
                  <wp:posOffset>1473200</wp:posOffset>
                </wp:positionV>
                <wp:extent cx="1638300" cy="462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ábel USB Type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6.4pt;mso-wrap-distance-left:9.05pt;mso-wrap-distance-right:9.05pt;mso-wrap-distance-top:0pt;mso-wrap-distance-bottom:0pt;margin-top:116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ábel USB Type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739900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ájací ká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ájací ká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9800</wp:posOffset>
                </wp:positionH>
                <wp:positionV relativeFrom="paragraph">
                  <wp:posOffset>1717040</wp:posOffset>
                </wp:positionV>
                <wp:extent cx="1082040" cy="416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ájací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á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2.8pt;mso-wrap-distance-left:9.05pt;mso-wrap-distance-right:9.05pt;mso-wrap-distance-top:0pt;mso-wrap-distance-bottom:0pt;margin-top:135.2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ájací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á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Obrázok 1 Schéma zapojenia zástrčky Type-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2100</wp:posOffset>
                </wp:positionH>
                <wp:positionV relativeFrom="paragraph">
                  <wp:posOffset>1431925</wp:posOffset>
                </wp:positionV>
                <wp:extent cx="1866900" cy="2368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ábel USB Type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8.65pt;mso-wrap-distance-left:9.05pt;mso-wrap-distance-right:9.05pt;mso-wrap-distance-top:0pt;mso-wrap-distance-bottom:0pt;margin-top:112.75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ábel USB Type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623060" cy="2489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ájací ká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ájací ká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9800</wp:posOffset>
                </wp:positionH>
                <wp:positionV relativeFrom="paragraph">
                  <wp:posOffset>1706880</wp:posOffset>
                </wp:positionV>
                <wp:extent cx="1084580" cy="416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ájací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á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32.8pt;mso-wrap-distance-left:9.05pt;mso-wrap-distance-right:9.05pt;mso-wrap-distance-top:0pt;mso-wrap-distance-bottom:0pt;margin-top:134.4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ájací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á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Obrázok 2 Schéma zapojenia zástrčky Type-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istite, aby bolo nastavenie portu USB na monitore rovnaké ako je zapojený kábel USB.</w:t>
        <w:br/>
      </w:r>
      <w:r>
        <w:rPr>
          <w:rFonts w:cs="Arial" w:ascii="Arial" w:hAnsi="Arial"/>
          <w:sz w:val="20"/>
          <w:szCs w:val="20"/>
          <w:lang w:bidi="en-US"/>
        </w:rPr>
        <w:t>(Vyberte tlačidlo ponuky na obrazovke→System→USB Port Select→B-Type alebo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Aktualizácia trvá približne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út (doba závisí od zariadenia)</w:t>
      </w:r>
      <w:r>
        <w:br w:type="page"/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ktualizácia firmvéru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cializácia stavu zariadenia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Vyberte </w:t>
      </w:r>
      <w:r>
        <w:rPr>
          <w:rFonts w:cs="Arial" w:ascii="Arial" w:hAnsi="Arial"/>
          <w:bCs/>
          <w:sz w:val="20"/>
          <w:szCs w:val="26"/>
        </w:rPr>
        <w:t>tlačidlo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, otvorí sa okno prehľadávania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Prejdite na miesto, kde sa nachádza súbor .bin a kliknite na </w:t>
      </w:r>
      <w:r>
        <w:rPr>
          <w:rFonts w:cs="Arial" w:ascii="Arial" w:hAnsi="Arial"/>
          <w:bCs/>
          <w:sz w:val="20"/>
          <w:szCs w:val="26"/>
        </w:rPr>
        <w:t>tlačidlo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knite na tlačidlo Update a objaví sa okno poznámky k aktualizácii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Vyberte možnosť Continue a prejdite na ďalší krok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Poznámka: Počas procesu aktualizácie neodpájajte USB kábel ani nevypínajte monitor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Pomôcka začne pripravovať a aktualizovať firmvér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Po zobrazení hlásenia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odpojte napájací kábel monitora a znova ho zapojt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ktualizácia dokončená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iešenie problémov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Ak sa počas aktualizácie vyskytne problém, pozrite ďalej uvedené tipy na riešenie problémov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Chyb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Riešenie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a povolenia súbor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Uložte projekt firmvéru na iné miesto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pustite pomôcku s právami správcu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nezisten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kontrolujte pripojenie USB kábla a napájacieho kábl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a aktualizác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Skúste nasledujúce kroky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atvorte pomôcku na aktualizáciu firmvéru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ypnite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nova zapojte napájací kábel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apnite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kúste pomôcku na aktualizáciu znov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šta s priebehom aktualizácie sa nehýb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apojte kábel do iného portu Type-A USB na počítači a znova spustite aktualizáciu firmvéru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štartujte počítač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sk-SK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sk-SK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sk-SK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sk-SK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sk-SK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sk-SK"/>
    </w:rPr>
  </w:style>
  <w:style w:type="character" w:styleId="Style11">
    <w:name w:val="頁首 字元"/>
    <w:qFormat/>
    <w:rPr>
      <w:sz w:val="20"/>
      <w:szCs w:val="20"/>
      <w:lang w:val="sk-SK"/>
    </w:rPr>
  </w:style>
  <w:style w:type="character" w:styleId="Style12">
    <w:name w:val="頁尾 字元"/>
    <w:qFormat/>
    <w:rPr>
      <w:sz w:val="20"/>
      <w:szCs w:val="20"/>
      <w:lang w:val="sk-SK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sk-SK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sk-SK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sk-SK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sk-SK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sk-SK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